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ЛОДАРСКИЙ  СЕЛЬСКИЙ  СОВЕТ 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ПЧИХИНСКОГО  РАЙОНА 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  Е  Ш  Е  Н  И  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4"/>
          <w:szCs w:val="24"/>
        </w:rPr>
        <w:t>23.05.2012                                                                                                                    №  29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 xml:space="preserve">с.Володарк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тавках налога на имущество физических лиц на территории муниципального образований Володарский сельсовет Топчихинского района Алтайского кр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аконом Российской Федерации от 09.12.1991 г. № 2003-1 «О налоге на имущество физических лиц», ст. 21 Устава муниципального образования Володарский сельсовет Топчихинского района Алтайского края </w:t>
      </w:r>
      <w:r>
        <w:rPr>
          <w:sz w:val="28"/>
          <w:szCs w:val="28"/>
        </w:rPr>
        <w:t xml:space="preserve">  р е ш и 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Установить ставки налога на имущество физических лиц на территории муниципального образования Володарский сельсовет Топчихинского района Алтай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тавки налога на имущество физических лиц установить в зависимости от суммарной инвентаризационной стоимости объектов налогообложения:</w:t>
      </w:r>
    </w:p>
    <w:tbl>
      <w:tblPr>
        <w:tblW w:w="975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55"/>
        <w:gridCol w:w="2595"/>
      </w:tblGrid>
      <w:tr>
        <w:trPr/>
        <w:tc>
          <w:tcPr>
            <w:tcW w:w="7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7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300000 рублей (включительно)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7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300000 рублей до 500000 рублей включительно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7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ыше 500000 рублей 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 процента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знать утратившим силу решения Володарского сельского Совета депутатов от 08.07.2005 № 16 «О ставках налога на имущество физических лиц на территории Володарского сельсовета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исполнением настоящего решения возложить </w:t>
      </w:r>
      <w:r>
        <w:rPr>
          <w:sz w:val="28"/>
          <w:szCs w:val="28"/>
        </w:rPr>
        <w:t>на постоянную комиссию по бюджету и социальной политик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Настоящее Решение вступает в силу с 1 января 2013 г., но не ранее чем по истечении одного месяца со дня его официального опубликования в районной газете "Наше слово"</w:t>
      </w:r>
    </w:p>
    <w:p>
      <w:pPr>
        <w:pStyle w:val="Normal"/>
        <w:ind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лава сельсовета                                                                                          Л.Н. Дудкина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33:00Z</dcterms:created>
  <dc:creator>USER</dc:creator>
  <dc:description/>
  <cp:keywords/>
  <dc:language>en-US</dc:language>
  <cp:lastModifiedBy>USER</cp:lastModifiedBy>
  <dcterms:modified xsi:type="dcterms:W3CDTF">2012-05-24T08:34:00Z</dcterms:modified>
  <cp:revision>2</cp:revision>
  <dc:subject/>
  <dc:title>ВОЛОДАРСКИЙ  СЕЛЬСКИЙ  СОВЕТ  ДЕПУТАТОВ</dc:title>
</cp:coreProperties>
</file>